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/>
      </w:pPr>
      <w:r>
        <w:rPr/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6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 2017 год               г. Дальнереченск</w:t>
        <w:tab/>
        <w:t xml:space="preserve">          </w:t>
        <w:tab/>
        <w:t xml:space="preserve">                № ______</w:t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 Дальнереченского городского округа от 30 декабря 2016 года № 1106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7 год и плановый период 2018-2019 годы№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о исполнение пункта 3.12. Постановления администрации Дальнереченского городского округа от 05 сентября 2016 года № 752 «Об утверждении Порядка формирования муниципального задания на оказание муниципальных услуг (выполнение работ) муниципальными учреждениями, финансового обеспечения выполн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, на основании Уведомления   от 20.01.2017 № 3 «О бюджетных ассигнованиях на 2017 год», администрация Дальнереченского городского округ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ении изменений в постановление администрации Дальнереченского городского округа от 30 декабря 2016 года № 1106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7 год и плановый период 2018-2019 годы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 Приложение № 2 к постановлению администрации Дальнереченского городского округа от 30 декабря 2016 года № 1106 «РАЗМЕР  базового норматива затрат на оказание единицы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7 год и плановый период 2018-2019 годы» изложить в следующей редакции (прилагаетс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тделу муниципальной службы, кадров и делопроизводства администрации Дальнереченского городского округа (Ивченко)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постановление вступает в силу с момента его обнародова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С.И. Васи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51:00Z</dcterms:created>
  <dc:creator>User</dc:creator>
  <dc:description/>
  <cp:keywords/>
  <dc:language>en-US</dc:language>
  <cp:lastModifiedBy>Кузьмина Е.М.</cp:lastModifiedBy>
  <cp:lastPrinted>2015-12-22T19:13:00Z</cp:lastPrinted>
  <dcterms:modified xsi:type="dcterms:W3CDTF">2017-01-24T08:23:00Z</dcterms:modified>
  <cp:revision>42</cp:revision>
  <dc:subject/>
  <dc:title> </dc:title>
</cp:coreProperties>
</file>